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Дорога к победам</w:t>
      </w:r>
    </w:p>
    <w:p>
      <w:pPr>
        <w:pStyle w:val="Normal"/>
        <w:rPr>
          <w:kern w:val="0"/>
        </w:rPr>
      </w:pPr>
      <w:r>
        <w:rPr>
          <w:kern w:val="0"/>
        </w:rPr>
      </w:r>
    </w:p>
    <w:p>
      <w:pPr>
        <w:pStyle w:val="Normal"/>
        <w:rPr/>
      </w:pPr>
      <w:r>
        <w:rPr/>
      </w:r>
    </w:p>
    <w:p>
      <w:pPr>
        <w:pStyle w:val="Normal"/>
        <w:rPr>
          <w:i/>
          <w:i/>
        </w:rPr>
      </w:pPr>
      <w:r>
        <w:rPr>
          <w:i/>
          <w:sz w:val="28"/>
        </w:rPr>
        <w:t>Но во всех этих мероприятиях нет и не будет одного: воспитательного призыва к молодёжи. Нам, депутатам Государственной Думы, это стало ясно из встречи с министром обороны С. Ивановым, когда ему задавали вопросы о том, какие новые патриотические фильмы, книги, телепередачи готовятся к этой годовщине. Его критиковали за целую серию телепередач, в которых искажалась правда о Великой Отечественной войне (вроде "Штрафбата",  "Красной площади" и т.д.). Он как-то сжался, заледенел душой и сухо ответил, что  никаких специальных материалов готовиться не будет, что "мы" не будем вмешиваться в информационную политику телеканалов, что пусть всё идёт своим путём. Одним словом, не видать нам фильмов - наследников "Белорусского вокзала", не слышать новых песен вроде "Дня Победы". В этом особенность официального подхода к нынешней годовщине.</w:t>
      </w:r>
    </w:p>
    <w:p>
      <w:pPr>
        <w:pStyle w:val="Normal"/>
        <w:rPr>
          <w:i/>
          <w:i/>
        </w:rPr>
      </w:pPr>
      <w:r>
        <w:rPr>
          <w:i/>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иколай Сергеевич  ЛЕОН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майские дни 2005 года вся Россия - от главного кремлёвского сидельца до последнего горемыки-инвалида прошедшей Великой войны - отмечает 60-летие славной Победы. Кто-то из приличия не счёл возможным обособиться от великой даты, а для кого-то та Победа, добытая немыслимыми жертвами и нечеловеческими усилиями, осталась в сердце как вершина духовного торжества русского народа, пик нашей национальной славы. Потому-то и не сотрётся никогда из памяти народной день 9 мая 1945 года, и какой бы политический недомерок не оказался в кресле временного управителя страны, он не посмеет поднять руку на этот святой праздник.</w:t>
      </w:r>
    </w:p>
    <w:p>
      <w:pPr>
        <w:pStyle w:val="Normal"/>
        <w:spacing w:lineRule="auto" w:line="360"/>
        <w:ind w:firstLine="709"/>
        <w:jc w:val="both"/>
        <w:rPr>
          <w:sz w:val="28"/>
        </w:rPr>
      </w:pPr>
      <w:r>
        <w:rPr>
          <w:sz w:val="28"/>
        </w:rPr>
        <w:t>Мне не довелось быть солдатом Великой Отечественной, она окончилась, когда мне ещё не исполнилось семнадцати, но мы сполна хлебнули военного лиха - голода, недетского тылового труда. 9 мая мы встретили как свою Победу над мировой бедой. Теперь оставшиеся в живых отцы вернутся домой, матери перестанут чернеть и сохнуть от страха за тех, кто ушёл на фронт, младшие братья и сёстры не умрут от голода и болезней! Всё пережитое казалось большой, но законной ценой за Победу. Будущее виделось в розовой дымке надежд и мечтаний.</w:t>
      </w:r>
    </w:p>
    <w:p>
      <w:pPr>
        <w:pStyle w:val="Normal"/>
        <w:spacing w:lineRule="auto" w:line="360"/>
        <w:ind w:firstLine="709"/>
        <w:jc w:val="both"/>
        <w:rPr>
          <w:sz w:val="28"/>
        </w:rPr>
      </w:pPr>
      <w:r>
        <w:rPr>
          <w:sz w:val="28"/>
        </w:rPr>
        <w:t>Суровая история распорядилась иначе. В самом кошмарном сне творцам Великой Победы, её современникам, не могло привидеться, что Россия ещё при их жизни станет такой, какая она есть сегодня. Собственные чингисханы разрушили нашу страну. Враг не ступал на землю Отечества за прошедшие 60 лет, а мы умудрились потерять 5,5 млн кв. км (площадь, равную 10 Франциям), утратить почти 130 млн населения (около 50% от численности 1991 г.). Из 22 городов с населением более 1 млн человек в составе теперешней России осталось только 11. С горечью в душе отмечаю, что половина городов-героев, чья слава куплена кровью всех народов России, теперь находится за пределами наших государственных границ. Ветераны Великой Отечественной, сражавшиеся в одних траншеях, рвавшиеся вперёд в составе одних танковых экипажей, летевшие навстречу славе или смерти в одних самолётах, теперь стали гражданами 14 независимых государств.</w:t>
      </w:r>
    </w:p>
    <w:p>
      <w:pPr>
        <w:pStyle w:val="Normal"/>
        <w:spacing w:lineRule="auto" w:line="360"/>
        <w:ind w:firstLine="709"/>
        <w:jc w:val="both"/>
        <w:rPr>
          <w:sz w:val="28"/>
        </w:rPr>
      </w:pPr>
      <w:r>
        <w:rPr>
          <w:sz w:val="28"/>
        </w:rPr>
        <w:t>Обращает внимание, что нынешняя годовщина славной Победы отмечается с видимым креном в поминально-ритуальную сторону. Да, приедут с короткими формальными визитами иностранные высокие гости, проведут театрализованный парад на Красной площади, выдадут медали, кое-какие сувениры, приведут в порядок места захоронений и т.д. Но во всех этих мероприятиях нет и не будет одного: воспитательного призыва к молодёжи. Нам, депутатам Государственной Думы, это стало ясно из встречи с министром обороны С. Ивановым, когда ему задавали вопросы о том, какие новые патриотические фильмы, книги, телепередачи готовятся к этой годовщине. Его критиковали за целую серию телепередач, в которых искажалась правда о Великой Отечественной войне (вроде "Штрафбата",  "Красной площади" и т.д.). Он как-то сжался, заледенел душой и сухо ответил, что  никаких специальных материалов готовиться не будет, что "мы" не будем вмешиваться в информационную политику телеканалов, что пусть всё идёт своим путём. Одним словом, не видать нам фильмов - наследников "Белорусского вокзала", не слышать новых песен вроде "Дня Победы". В этом особенность официального подхода к нынешней годовщине. А тем временем, другая, параллельная власть в России, та, что держит в своих руках средства массовой информации, контролирует сферу культуры, будет плодить "продукцию", которая где грубо примитивно, а где маскируясь под правдоподобие, станет размывать героику Великой Отечественной войны, хаять творцов Победы и приучать публику к глумлению над всем, что связано с нашим великим духовным взлётом. Уже посыпались премьеры, вроде "Голой пионерки".</w:t>
      </w:r>
    </w:p>
    <w:p>
      <w:pPr>
        <w:pStyle w:val="Normal"/>
        <w:spacing w:lineRule="auto" w:line="360"/>
        <w:ind w:firstLine="709"/>
        <w:jc w:val="both"/>
        <w:rPr>
          <w:sz w:val="28"/>
        </w:rPr>
      </w:pPr>
      <w:r>
        <w:rPr>
          <w:sz w:val="28"/>
        </w:rPr>
        <w:t>Мы видим, что пока на русской земле больше скверны, чем совести и благочестия. Но это не причина для уныния и пессимизма. Враги, открытые и тайные, хотят именно этого, чтобы мы упали духовно и нравственно, "испустили дух", "духовно почили", как говорил поэт.</w:t>
      </w:r>
    </w:p>
    <w:p>
      <w:pPr>
        <w:pStyle w:val="Normal"/>
        <w:spacing w:lineRule="auto" w:line="360"/>
        <w:ind w:firstLine="709"/>
        <w:jc w:val="both"/>
        <w:rPr/>
      </w:pPr>
      <w:r>
        <w:rPr>
          <w:sz w:val="28"/>
        </w:rPr>
        <w:t>Нас чаще всего спрашивают, что же делать нам, как помочь возрождению Отечества, как найти и вымостить дорогу к новым победам? Некоторые любят повторять, что, дескать, по пророчествам святых отцов, Россия возродится перед концом света. Но ведь автоматически, само собой возрождение не придёт. Прав архимандрит Иероним, наместник мужского монастыря в г. Алатыре, сказавший одному из многочисленных паломников: "Господь может пророчества и упразднить за беззакония народа!" Значит, в какой-то мере и от нас зависит продлить нынешнее безвременье или побыстрее положить ему конец. Путь к победе будущей так же долог и труден, как и уже пройденный нами однажды путь к Победе 9 мая 1945 года. Лёгких побед не бывает! Каждый должен перед своей совестью и перед Господом Богом спросить себя, готов ли он бороться вместе со своими единомышленниками за свою и нашу общую победу?</w:t>
      </w:r>
    </w:p>
    <w:p>
      <w:pPr>
        <w:pStyle w:val="Normal"/>
        <w:spacing w:lineRule="auto" w:line="360"/>
        <w:ind w:firstLine="709"/>
        <w:jc w:val="both"/>
        <w:rPr>
          <w:sz w:val="28"/>
        </w:rPr>
      </w:pPr>
      <w:r>
        <w:rPr>
          <w:sz w:val="28"/>
        </w:rPr>
        <w:t>Каждый из нас живёт в обществе, среди родных, близких, друзей. Это первый круг людей, которые могут и должны быть единомышленниками. Общение на здоровой основе, на фундаменте православного патриотизма - залог крепости семьи и близкого окружения. Как из маленьких ручейков рождается речка, так и из небольших очагов может родиться  общественно-политическая организация, которая станет рычагом эффективного воздействия на судьбу страны и народа.</w:t>
      </w:r>
    </w:p>
    <w:p>
      <w:pPr>
        <w:pStyle w:val="Normal"/>
        <w:spacing w:lineRule="auto" w:line="360"/>
        <w:ind w:firstLine="709"/>
        <w:jc w:val="both"/>
        <w:rPr>
          <w:sz w:val="28"/>
        </w:rPr>
      </w:pPr>
      <w:r>
        <w:rPr>
          <w:sz w:val="28"/>
        </w:rPr>
        <w:t>Нынешнее правительство инертно и лениво. Сидя на горе мешков с золотом (посланных Господом Богом в виде высоких цен на нефть и газ), министры не знают, что с ними делать. Они и президенту внушают мысль, что лучше деньги хранить в ценных бумагах высокоразвитых государств. Это нельзя оценивать иначе как предательство интересов государства. Вместо того, чтобы вести дело к превращению России в высокоразвитое государство, эти упыри финансируют (и я уверен, что не без собственного интереса) государства Запада. Каждая семейная ячейка, каждая организация должны протестовать в доступной форме перед главой государства против такой безмозглой политики: писать письма, слать телеграммы, требовать того же от своих избранников разных уровней.</w:t>
      </w:r>
    </w:p>
    <w:p>
      <w:pPr>
        <w:pStyle w:val="Normal"/>
        <w:spacing w:lineRule="auto" w:line="360"/>
        <w:ind w:firstLine="709"/>
        <w:jc w:val="both"/>
        <w:rPr>
          <w:sz w:val="28"/>
        </w:rPr>
      </w:pPr>
      <w:r>
        <w:rPr>
          <w:sz w:val="28"/>
        </w:rPr>
        <w:t xml:space="preserve"> </w:t>
      </w:r>
      <w:r>
        <w:rPr>
          <w:sz w:val="28"/>
        </w:rPr>
        <w:t>Только и слышно разговоров о том, что надо амнистировать капитал, "убежавший" за границу, что надо снизить ещё больше и без того низкий налог на прибыли и т.д. Бесконечные уговоры наводят на мысль, что власть и воры-экспортёры - это одна шайка-лейка. Без сохранности капиталов нам не возродить Россию, не видать новых побед.</w:t>
      </w:r>
    </w:p>
    <w:p>
      <w:pPr>
        <w:pStyle w:val="Normal"/>
        <w:spacing w:lineRule="auto" w:line="360"/>
        <w:ind w:firstLine="709"/>
        <w:jc w:val="both"/>
        <w:rPr>
          <w:sz w:val="28"/>
        </w:rPr>
      </w:pPr>
      <w:r>
        <w:rPr>
          <w:sz w:val="28"/>
        </w:rPr>
        <w:t>Понятно, что без русских людей не будет России, но нашему правительству как будто шоры на глаза надели: оно не хочет видеть страшную беду государства - утерю её населения. Наша обязанность и право требовать, чтобы власть занялась в конце концов выработкой конкретной демографической политики, ведущей к росту населения России. Этническим русским, оказавшимся за рубежом, должны быть предоставлены приемлемые условия для возвращения на Родину. Семьи русских, имеющие двух и более детей, должны чётко знать, что получат существенную, а не нынешнюю смешную, поддержку от государства для воспитания и образования нового поколения граждан. Помните, что нынешние физические потери населения России сопоставимы с годовыми потерями во время Великой Отечественной войны.</w:t>
      </w:r>
    </w:p>
    <w:p>
      <w:pPr>
        <w:pStyle w:val="Normal"/>
        <w:spacing w:lineRule="auto" w:line="360"/>
        <w:ind w:firstLine="709"/>
        <w:jc w:val="both"/>
        <w:rPr>
          <w:sz w:val="28"/>
        </w:rPr>
      </w:pPr>
      <w:r>
        <w:rPr>
          <w:sz w:val="28"/>
        </w:rPr>
        <w:t>В этом контексте следует рассматривать нынешнее алкогольное половодье, наркотическое безумие, табачный беспредел, наряду с разрушением системы государственного здравоохранения, как соучастие власти в геноциде населения России.</w:t>
      </w:r>
    </w:p>
    <w:p>
      <w:pPr>
        <w:pStyle w:val="Normal"/>
        <w:spacing w:lineRule="auto" w:line="360"/>
        <w:ind w:firstLine="709"/>
        <w:jc w:val="both"/>
        <w:rPr>
          <w:sz w:val="28"/>
        </w:rPr>
      </w:pPr>
      <w:r>
        <w:rPr>
          <w:sz w:val="28"/>
        </w:rPr>
        <w:t>Со всех сторон великой России раздаётся страдальческий стон миллионов людей, протестующих против пропагандистского и "культурнического" насилия. Секс, насилие, бездуховность ломают сложившееся веками мировоззрение нашего народа. Власти демонстрируют свою беспристрастность, оказывая на деле полную поддержку сатанистам на телеэкранах и в эфире.</w:t>
      </w:r>
    </w:p>
    <w:p>
      <w:pPr>
        <w:pStyle w:val="Normal"/>
        <w:spacing w:lineRule="auto" w:line="360"/>
        <w:ind w:firstLine="709"/>
        <w:jc w:val="both"/>
        <w:rPr>
          <w:sz w:val="28"/>
        </w:rPr>
      </w:pPr>
      <w:r>
        <w:rPr>
          <w:sz w:val="28"/>
        </w:rPr>
        <w:t>Слишком много родной - физической и духовной - земли мы отдали недругам в прошедшие двадцать лет, но если мы не вернём её обратно, то можно ставить крест на нашем общем национальном будущем. Враг силён, изворотлив и полагается, в конечном итоге, только на поддержку из-за рубежа. Но ведь нам не впервой схватываться и с зарубежными посягательствами на наше достояние. Одолеем и в этот  раз! Мы у себя дома! С нами наш Бог!</w:t>
      </w:r>
    </w:p>
    <w:p>
      <w:pPr>
        <w:pStyle w:val="Normal"/>
        <w:spacing w:lineRule="auto" w:line="360"/>
        <w:ind w:firstLine="709"/>
        <w:jc w:val="both"/>
        <w:rPr>
          <w:sz w:val="28"/>
        </w:rPr>
      </w:pPr>
      <w:r>
        <w:rPr>
          <w:sz w:val="28"/>
        </w:rPr>
        <w:t>Пусть осенит нас победоносное знамя наших великих предков - Александра Невского, Александра Суворова, Михаила Кутузова, Георгия Жу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15:54:00Z</dcterms:created>
  <dc:creator>АН</dc:creator>
  <dc:description/>
  <dc:language>en-US</dc:language>
  <cp:lastModifiedBy>АН</cp:lastModifiedBy>
  <dcterms:modified xsi:type="dcterms:W3CDTF">2005-04-20T15:56:00Z</dcterms:modified>
  <cp:revision>2</cp:revision>
  <dc:subject/>
  <dc:title>Дорога к победам</dc:title>
</cp:coreProperties>
</file>